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my logo it is black it has a circle in it it represents nothing it has no meaning it’s a flag with a ball in i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81150</wp:posOffset>
                </wp:positionH>
                <wp:positionV relativeFrom="paragraph">
                  <wp:posOffset>306070</wp:posOffset>
                </wp:positionV>
                <wp:extent cx="3409950" cy="3038475"/>
                <wp:effectExtent l="19050" t="20320" r="32385" b="419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920" cy="3038400"/>
                        </a:xfrm>
                        <a:prstGeom prst="flowChartPunchedTap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black" stroked="t" o:allowincell="f" style="position:absolute;margin-left:124.5pt;margin-top:24.1pt;width:268.45pt;height:239.2pt;mso-wrap-style:none;v-text-anchor:middle" type="_x0000_t122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5125</wp:posOffset>
                </wp:positionH>
                <wp:positionV relativeFrom="paragraph">
                  <wp:posOffset>280035</wp:posOffset>
                </wp:positionV>
                <wp:extent cx="914400" cy="914400"/>
                <wp:effectExtent l="19685" t="19050" r="3238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228.75pt;margin-top:22.05pt;width:71.95pt;height:71.95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05125</wp:posOffset>
                </wp:positionH>
                <wp:positionV relativeFrom="paragraph">
                  <wp:posOffset>13970</wp:posOffset>
                </wp:positionV>
                <wp:extent cx="914400" cy="914400"/>
                <wp:effectExtent l="5080" t="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914400" cy="91440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.75pt;margin-top:1.1pt;width:71.95pt;height:71.95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4:45:00Z</dcterms:created>
  <dc:creator>Cumberland School Department</dc:creator>
  <dc:description/>
  <cp:keywords/>
  <dc:language>en-US</dc:language>
  <cp:lastModifiedBy>Cumberland School Department</cp:lastModifiedBy>
  <dcterms:modified xsi:type="dcterms:W3CDTF">2012-04-10T14:57:00Z</dcterms:modified>
  <cp:revision>1</cp:revision>
  <dc:subject/>
  <dc:title/>
</cp:coreProperties>
</file>